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8"/>
          <w:tab w:val="left" w:pos="2410" w:leader="none"/>
          <w:tab w:val="left" w:pos="808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Приложение №2-1-27</w:t>
      </w:r>
    </w:p>
    <w:p>
      <w:pPr>
        <w:pStyle w:val="Normal"/>
        <w:spacing w:lineRule="auto" w:line="240" w:before="240" w:after="0"/>
        <w:ind w:left="9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ind w:left="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8"/>
          <w:szCs w:val="24"/>
        </w:rPr>
        <w:t>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4"/>
          <w:lang w:val="en-US" w:eastAsia="en-US"/>
        </w:rPr>
      </w:r>
      <w:r>
        <w:rPr>
          <w:sz w:val="28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4"/>
          <w:lang w:val="en-US" w:eastAsia="en-US"/>
        </w:rPr>
        <w:t>     </w:t>
      </w:r>
      <w:r/>
      <w:r>
        <w:rPr>
          <w:sz w:val="28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9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exac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6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lightGray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eastAsia="Times New Roman" w:cs="Arial"/>
                <w:spacing w:val="12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eastAsia="Times New Roman" w:cs="Arial"/>
                <w:spacing w:val="12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eastAsia="Times New Roman" w:cs="Arial"/>
                <w:spacing w:val="8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80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pacing w:val="80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382333998"/>
            <w:bookmarkStart w:id="1" w:name="__Fieldmark__4_1382333998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382333998"/>
            <w:bookmarkStart w:id="3" w:name="__Fieldmark__5_1382333998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382333998"/>
            <w:bookmarkStart w:id="5" w:name="__Fieldmark__6_1382333998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65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4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документа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дата выдачи (регистрации)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396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0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дата выдачи (регистрации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6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3"/>
              <w:gridCol w:w="293"/>
              <w:gridCol w:w="293"/>
            </w:tblGrid>
            <w:tr>
              <w:trPr>
                <w:trHeight w:val="79" w:hRule="atLeast"/>
                <w:cantSplit w:val="true"/>
              </w:trPr>
              <w:tc>
                <w:tcPr>
                  <w:tcW w:w="1722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1382333998"/>
            <w:bookmarkStart w:id="7" w:name="__Fieldmark__94_138233399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1382333998"/>
            <w:bookmarkStart w:id="9" w:name="__Fieldmark__95_138233399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1382333998"/>
            <w:bookmarkStart w:id="11" w:name="__Fieldmark__96_138233399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1382333998"/>
            <w:bookmarkStart w:id="13" w:name="__Fieldmark__97_1382333998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1382333998"/>
            <w:bookmarkStart w:id="15" w:name="__Fieldmark__98_138233399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1382333998"/>
            <w:bookmarkStart w:id="17" w:name="__Fieldmark__99_138233399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1382333998"/>
            <w:bookmarkStart w:id="19" w:name="__Fieldmark__101_138233399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1382333998"/>
            <w:bookmarkStart w:id="21" w:name="__Fieldmark__102_1382333998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1382333998"/>
            <w:bookmarkStart w:id="23" w:name="__Fieldmark__107_1382333998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1382333998"/>
            <w:bookmarkStart w:id="25" w:name="__Fieldmark__108_1382333998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1382333998"/>
            <w:bookmarkStart w:id="27" w:name="__Fieldmark__109_1382333998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1382333998"/>
            <w:bookmarkStart w:id="29" w:name="__Fieldmark__110_1382333998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1382333998"/>
            <w:bookmarkStart w:id="31" w:name="__Fieldmark__111_1382333998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1382333998"/>
            <w:bookmarkStart w:id="33" w:name="__Fieldmark__112_1382333998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1382333998"/>
            <w:bookmarkStart w:id="35" w:name="__Fieldmark__115_1382333998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1382333998"/>
            <w:bookmarkStart w:id="37" w:name="__Fieldmark__116_1382333998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3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6:00Z</dcterms:modified>
  <cp:revision>40</cp:revision>
  <dc:subject/>
  <dc:title/>
</cp:coreProperties>
</file>